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right"/>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9/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52109/2013-6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52109/2013-6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Bistrô no saguão do Cine-Arte UFF, situado à Rua Miguel de Frias, 9, térreo, Icaraí, Niterói/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9/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52109/2013-6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r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6/OU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6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32638326"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52109/2013-6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5:00Z</dcterms:created>
  <dc:creator>Aristocles Caldas Júnior</dc:creator>
  <dc:description/>
  <cp:keywords/>
  <dc:language>en-US</dc:language>
  <cp:lastModifiedBy>Admin</cp:lastModifiedBy>
  <cp:lastPrinted>2014-05-27T10:55:00Z</cp:lastPrinted>
  <dcterms:modified xsi:type="dcterms:W3CDTF">2014-09-26T17:26:00Z</dcterms:modified>
  <cp:revision>11</cp:revision>
  <dc:subject>Edital de tomada de preços por preço unitário</dc:subject>
  <dc:title>Minuta de edital</dc:title>
</cp:coreProperties>
</file>